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6442880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487095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28132093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979553388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